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. 32185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METALLUR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&amp;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</w:t>
        <w:tab/>
        <w:t>What do  you mean by the slip system in a crystal?  Explain in brief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What is a dislocation?  Explain with proper sketch the different type of dislocations in a crysta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Define hardness.  Explain Brinell hardness measuring method with a neat sketc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A 5 cm diameter forging billet is upset from 12.5 cm to 5 cm.</w:t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>a)</w:t>
        <w:tab/>
        <w:t>Determine the average axial strain and true strain in the direction of compression</w:t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>b)</w:t>
        <w:tab/>
        <w:t>What is the final diameter of the forging bille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Explain the Charpy and Izod impact tests with neat sketch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   a)</w:t>
        <w:tab/>
        <w:t>Distinguish between ductile fracture and brittle fracture of engineering materials</w:t>
      </w:r>
    </w:p>
    <w:p>
      <w:pPr>
        <w:pStyle w:val="Normal"/>
        <w:ind w:left="720" w:hanging="720"/>
        <w:rPr/>
      </w:pPr>
      <w:r>
        <w:rPr/>
        <w:t xml:space="preserve">      </w:t>
      </w:r>
      <w:r>
        <w:rPr/>
        <w:t>b)</w:t>
        <w:tab/>
        <w:t>Describe the micro structural and environmental conditions that promotes brittle fractur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  a)</w:t>
        <w:tab/>
        <w:t>How would you determine fatigue data in the laboratory?</w:t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>b)</w:t>
        <w:tab/>
        <w:t>Fatigue occurs only when stress cycles between tensile and compressive states.  Justif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 xml:space="preserve">Write short notes on casting defects, causes and remedial action arising due to </w:t>
      </w:r>
    </w:p>
    <w:p>
      <w:pPr>
        <w:pStyle w:val="Normal"/>
        <w:ind w:left="720" w:hanging="0"/>
        <w:rPr/>
      </w:pPr>
      <w:r>
        <w:rPr/>
        <w:t>(a) moulding practice and (b) mel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1:42:00Z</dcterms:created>
  <dc:creator>ace</dc:creator>
  <dc:description/>
  <dc:language>en-US</dc:language>
  <cp:lastModifiedBy>ace</cp:lastModifiedBy>
  <dcterms:modified xsi:type="dcterms:W3CDTF">2002-12-24T11:43:00Z</dcterms:modified>
  <cp:revision>2</cp:revision>
  <dc:subject/>
  <dc:title/>
</cp:coreProperties>
</file>